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№ 1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исьму № _________ от ____________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отзыве запроса на изменение № ___ от ___________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проекту «[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мер из системы ИС НТИ и краткое название проекта НТ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]» </w:t>
        <w:br/>
        <w:t>(ДК ________________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ип запроса на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зменение: [одиночный\ пакетный]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ект «___________________________» в целях реализации плана мероприятий («дорожной карты») «______________________» Национальной технологической инициативы внесены изменения согласно «пакетному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6"/>
          <w:szCs w:val="26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просу на изменение № ___от ____, рассмотренному на Проектном комитете №____ от _____ и одобренному решением ______ (укажите одобряющий орган №___ и дату___ протокола Комиссии Фонда/Проектного комитета/Приказа Фонда НТИ).</w:t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[укажите кратко причины того, почему ранее одобренными и\или внесенные изменения стали не актуальным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6"/>
          <w:szCs w:val="26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] просим отклонить внесенные изменения согласно «пакетному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6"/>
          <w:szCs w:val="26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просу на изменение № ___от ____, а именно:</w:t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асть 1. [Выберите орган, соответствующий уровню принятия решения: Комиссия, Проектный комитет НТИ или Проектный офис, Управляющий совет]</w:t>
      </w:r>
    </w:p>
    <w:p>
      <w:pPr>
        <w:pStyle w:val="Style23"/>
        <w:numPr>
          <w:ilvl w:val="3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ть изменения: [укажите тип изменения из Приложения № 5 к настоящему Порядку, дополнив сведениями о конкретных изменяемых величинах]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[Пример содержания: 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ть изменения: Увеличение общего срока реализации проекта НТИ на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&lt;количество&gt;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сяцев: перенос срока окончания проекта с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&lt;плановая_дата&gt;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 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&lt;новая_дата&gt;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]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снование изменения: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[Необходимо подробно описать причины вносимых изменений, какие факторы повлияли на изменения, к чему приведут вносимые изменения, какие риски реализации проекта они нейтрализуют. Допускается использование графиков и диаграмм.]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[Пример содержания: 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обходимость внесения изменений связана с тем, что/ обусловлена/ вызвана и т.п.] </w:t>
      </w:r>
    </w:p>
    <w:p>
      <w:pPr>
        <w:pStyle w:val="Style23"/>
        <w:tabs>
          <w:tab w:val="clear" w:pos="709"/>
          <w:tab w:val="left" w:pos="1134" w:leader="none"/>
        </w:tabs>
        <w:suppressAutoHyphens w:val="true"/>
        <w:spacing w:before="0" w:after="12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Причина отмены необходимости внесения изменени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[Необходимо подробно описать причины отсутствия необходимости внесения ранее поданных и\или согласованных изменений]</w:t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выше изложенным, актуальным данными по проекту прошу считать описание проекта согласно запросу на изменение №____ от ___, одобренному решением ______ (укажите одобряющий орган №___ и дату___ протокола Комиссии Фонда/Проектного комитета/Приказа Фонда НТИ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ужно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при необходим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причины «не актуальности» изменения разные для разных типов изменений, указать причину у каждого пун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ужно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gulartextChar">
    <w:name w:val="Regular text Char"/>
    <w:qFormat/>
    <w:rPr>
      <w:rFonts w:ascii="Calibri" w:hAnsi="Calibri" w:eastAsia="MS Mincho;ＭＳ 明朝" w:cs="Times New Roman"/>
      <w:sz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Абзац списка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egulartext">
    <w:name w:val="Regular text"/>
    <w:basedOn w:val="Normal"/>
    <w:qFormat/>
    <w:pPr>
      <w:spacing w:before="0" w:after="120"/>
    </w:pPr>
    <w:rPr>
      <w:rFonts w:eastAsia="MS Mincho;ＭＳ 明朝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14:00Z</dcterms:created>
  <dc:creator>Лякишева Лидия</dc:creator>
  <dc:description/>
  <cp:keywords/>
  <dc:language>en-US</dc:language>
  <cp:lastModifiedBy>Абаева Анастасия</cp:lastModifiedBy>
  <cp:lastPrinted>2018-11-07T20:07:00Z</cp:lastPrinted>
  <dcterms:modified xsi:type="dcterms:W3CDTF">2023-02-28T14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60778A680BE145B3E171F8BCE5FCC2</vt:lpwstr>
  </property>
</Properties>
</file>